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IDONEITÀ SEDI INTERVENTO DELL’ATTIVITÀ 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b/>
          <w:spacing w:val="6"/>
          <w:sz w:val="22"/>
          <w:szCs w:val="22"/>
        </w:rPr>
        <w:t>VERIFICA DOCUMENT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DENOMINAZIONE ENTE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Legal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P. IVA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 w:val="22"/>
                <w:szCs w:val="22"/>
              </w:rPr>
              <w:t>C.F. :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Ente: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dice accreditamento: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463"/>
      </w:tblGrid>
      <w:tr>
        <w:trPr/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Via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Comune: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Mail:</w:t>
            </w:r>
          </w:p>
        </w:tc>
        <w:tc>
          <w:tcPr>
            <w:tcW w:w="6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Referente per la sede :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ontratto di locazione (affitto/convenzione) o titolo di possesso degli spazi</w:t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stremi registrazione del contratto </w:t>
        <w:tab/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14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doneità locali a norme igieniche e di sicurezz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Requisiti D.Lgs 81/200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3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A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Valutazione Rischi (artt. 28 e 29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o con data certa del gg/mm/aaaa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visione n…….. del  gg/mm/aaaa,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atore di lavoro Nome_Cognome,  </w:t>
            </w:r>
          </w:p>
          <w:p>
            <w:pPr>
              <w:pStyle w:val="Testo"/>
              <w:numPr>
                <w:ilvl w:val="0"/>
                <w:numId w:val="4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SPP Nome_Cognome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24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>
          <w:trHeight w:val="8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omina del medico competente,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“L’attività del Soggetto non comporta l’obbligo della sorveglianza sanitaria secondo la normativa vigente”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nomina del MC o</w:t>
            </w:r>
          </w:p>
          <w:p>
            <w:pPr>
              <w:pStyle w:val="Normal"/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o Notorio che l’attività svolta non comporta obbligo della Sorveglianza Sanitari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55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ettera o ordine di servizio di designazione dei lavoratori incaricati dell’attuazione delle misure di prevenzione incendi, lotta antincendio e di primo soccorso;</w:t>
            </w:r>
          </w:p>
          <w:p>
            <w:pPr>
              <w:pStyle w:val="Normal"/>
              <w:spacing w:before="20" w:after="20"/>
              <w:ind w:left="72"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3" w:leader="none"/>
              </w:tabs>
              <w:spacing w:before="20" w:after="20"/>
              <w:ind w:left="355" w:hanging="283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ttestati di frequenza ai corsi di formazione personale nominato al punto a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esignazione squadra di primo soccorso del gg/mm/aaaa firmata da Nome_Cognome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squadra di lotta antincendio del gg/mm/aaaa firmata da Nome_Cognome</w:t>
            </w:r>
          </w:p>
          <w:p>
            <w:pPr>
              <w:pStyle w:val="Normal"/>
              <w:numPr>
                <w:ilvl w:val="0"/>
                <w:numId w:val="3"/>
              </w:numPr>
              <w:spacing w:before="20" w:after="6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rso di formazione erogati da Nome Ente,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e relativa formazione</w:t>
            </w:r>
          </w:p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dividuazione  RLS  e relativa formazion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SPP del gg/mm/aaaa a cura di ………. Corso Modulo C + Nome ente + data</w:t>
            </w:r>
          </w:p>
          <w:p>
            <w:pPr>
              <w:pStyle w:val="Normal"/>
              <w:spacing w:before="20" w:after="6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signazione RLS del gg/mm/aaaa a cura di ………. Corso 32 ore  Nome ente + data, aggiornamenti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5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, e registro dei controlli presidi antincendio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iano di emergenza ed evacuazione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ove di evacuazione formalizzate </w:t>
            </w:r>
          </w:p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serire gli estremi dell’impresa che esegue le manutenzioni dei presidi antincendi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A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Formazione dei Lavoratori sulla Sicurezza secondo quanto previsto Accordo Stato Regioni del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21/12/2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ocumenti attestanti la formazione (attestati, registri)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Agibilità/Abitabilità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106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  <w:lang w:val="en-GB"/>
              </w:rPr>
            </w:pPr>
            <w:r>
              <w:rPr>
                <w:bCs w:val="false"/>
                <w:sz w:val="18"/>
                <w:szCs w:val="18"/>
                <w:lang w:val="en-GB"/>
              </w:rPr>
              <w:t>B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1 Nulla Osta Tecnico Sanitario rilasciato dall’ USL per la rispondenza dei locali ad Uso Didattico, </w:t>
            </w:r>
          </w:p>
          <w:p>
            <w:pPr>
              <w:pStyle w:val="Testo"/>
              <w:spacing w:before="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B2 Agibilità dei locali a Uso Didattico rilasciata dal Comune, </w:t>
            </w:r>
          </w:p>
          <w:p>
            <w:pPr>
              <w:pStyle w:val="Testo"/>
              <w:ind w:left="213" w:hanging="141"/>
              <w:jc w:val="both"/>
              <w:rPr>
                <w:rFonts w:ascii="Times New Roman" w:hAnsi="Times New Roman" w:cs="Times New Roman"/>
                <w:color w:val="FF66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B3 Dichiarazione Inizio Attività (DIA), Segnalazione Certificata Inizio Attività (SCIA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con destinazione d’uso dei locali per attività formative o didatt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USL, Comune, professionista), la data ed eventuale protocollo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Certificato Prevenzione Incendi (C.P.I.)</w:t>
            </w:r>
          </w:p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10"/>
                <w:sz w:val="18"/>
                <w:szCs w:val="18"/>
              </w:rPr>
              <w:t>(una delle seguenti fattispeci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oggettocommento"/>
              <w:spacing w:before="120" w:after="0"/>
              <w:jc w:val="center"/>
              <w:rPr>
                <w:bCs w:val="false"/>
                <w:sz w:val="18"/>
                <w:szCs w:val="18"/>
              </w:rPr>
            </w:pPr>
            <w:r>
              <w:rPr>
                <w:bCs w:val="false"/>
                <w:sz w:val="18"/>
                <w:szCs w:val="18"/>
              </w:rPr>
              <w:t>C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pacing w:before="20" w:after="120"/>
              <w:ind w:left="213" w:hanging="141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1: Certificato in corso di validità, nel caso in cui le attività svolte dall’ente o il contesto in cui si trova (es. condominio) ricade nell’ambito di applicazione del D.P.R. 151/2011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C.2: In caso di C.P.I. scaduto, richiesta di rinnovo presentata ai VVF (PIN 3 Rinnovo), con dichiarazione “situazione non mutata” e perizia giurata del tecnico,  </w:t>
            </w:r>
          </w:p>
          <w:p>
            <w:pPr>
              <w:pStyle w:val="Testo"/>
              <w:spacing w:before="20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3: Segnalazione Certificata Inizio Attività (PIN 2 -SCIA),</w:t>
            </w:r>
          </w:p>
          <w:p>
            <w:pPr>
              <w:pStyle w:val="Testo"/>
              <w:spacing w:before="24" w:after="120"/>
              <w:ind w:left="213" w:hanging="141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C.4: Dichiarazione atto di notorietà “L’attività formativa soggetta all’ accreditamento regionale non rientra nel campo di applicazione del DPR 151/2011 per le seguenti motivazioni …. (circostanziate e motivate)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portare gli estremi del documento, compreso il soggetto che l’ha emesso (Comando provinciale VVF, professionista), la data ed eventuale numero di pratica dei VVF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Dichiarazione di Conformità Impianti Elettrici e Termi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(L. 46/90 o D.M. 37/08 dal 27/03/08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>
          <w:trHeight w:val="8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1.1: Dichiarazione/i di conformità rilasciata dall’impresa/e installatrice per impianti energia elettrica,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1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76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D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D.2.1: Dichiarazione/i di conformità rilasciata dall’impresa/e installatrice per impianti di riscaldamento o climatizzazione;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oppure</w:t>
            </w:r>
          </w:p>
          <w:p>
            <w:pPr>
              <w:pStyle w:val="Testo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.2.2: Dichiarazione di Rispondenza (art. 7 comma 6 Legge 37/8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Rilasciata dall’impresa Nome Impresa il gg/mm/aaaa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Omologazione e Verifica periodica Impianti Elettrici di Messa a Terra</w:t>
            </w: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(D.P.R. 462/200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messa in servizio (artt 2 e 5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rascorsi 2 o  5 anni, è sufficiente E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omunicazione inviata ad ARPAV (o ISPESL) sede di ..............  il gg/mm/aaaa;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8"/>
                <w:szCs w:val="18"/>
                <w:highlight w:val="green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green"/>
              </w:rPr>
            </w:r>
          </w:p>
        </w:tc>
      </w:tr>
      <w:tr>
        <w:trPr>
          <w:trHeight w:val="81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stremi della Verifica periodica (quinquennale o biennale).</w:t>
            </w:r>
          </w:p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a verifica deve essere effettuata dall’ARPAV o Organismi individuati dal Min. Attività Produttiv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Effettuata da ARPAV in data gg/mm/aaaa; oppure effettuata in data gg/mm/aaaa dal Nome Azienda + riferimenti autorizzazione del Ministero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E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atto di notorietà da parte “L’ente dichiara che per le proprie attività la verifica di legge deve essere effettuata ogni cinque anni” (in alternativa ogni due anni)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ichiarazione sostitutiva di atto di notorietà del gg/mm/aaaa  firmata da Nome Cognome in qualità di Legale Rappresentante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4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Dispositivi di Protezione Contro le Scariche Atmosferich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>
          <w:trHeight w:val="1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en-GB"/>
              </w:rPr>
              <w:t>F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rotezione contro i fulmini - Analisi del rischio, ovvero relazione firmata da un Tecnico Abilitato circa lo stato di protezione dell’edificio contro le scariche atmosferiche redatto secondo le norme CEI attualmente applicabili.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Se già presente, occorre verificare che i risultati della valutazione effettuata nel ........ siano tuttora validi, alla luce della nuova norma CEI EN 62305-2 del Febbraio 2013. </w:t>
            </w:r>
          </w:p>
          <w:p>
            <w:pPr>
              <w:pStyle w:val="Testo"/>
              <w:spacing w:before="80" w:after="8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Quando la normativa vigente rende necessario l’impianto di protezione delle scariche atmosferiche si veda il punto F2 e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Relazione del gg/mm/aaaa firmata Nome_Cognome, tecnico abilitato iscritto albo professionale ……. al numero …….. </w:t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sto"/>
              <w:spacing w:before="40" w:after="4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lla relazione risulta che l’edificio è …................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0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  <w:t>Denuncia fatta secondo Modello A (prima del 23.01.02) oppure con modulistica ARPAV (dal 23.01.02) più F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u w:val="single"/>
              </w:rPr>
            </w:r>
          </w:p>
        </w:tc>
      </w:tr>
      <w:tr>
        <w:trPr>
          <w:trHeight w:val="13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F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F.3.1) Estremi della Verifica periodica (quinquennale o biennale). La verifica deve essere effettuata dall’ARPAV o Organismi individuati dal Min. Att. Produttive;</w:t>
            </w:r>
          </w:p>
          <w:p>
            <w:pPr>
              <w:pStyle w:val="Testo"/>
              <w:spacing w:before="24" w:after="24"/>
              <w:jc w:val="both"/>
              <w:rPr>
                <w:rFonts w:ascii="Times New Roman" w:hAnsi="Times New Roman" w:cs="Times New Roman"/>
                <w:i/>
                <w:i/>
                <w:spacing w:val="6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Più F.3.2) Dichiarazione sostitutiva di atto di notorietà da parte del Soggetto “Il Soggetto dichiara che per le proprie attività la verifica di legge deve essere effettuata ogni cinque anni”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la"/>
              <w:widowControl/>
              <w:tabs>
                <w:tab w:val="clear" w:pos="289"/>
              </w:tabs>
              <w:spacing w:before="80" w:after="80"/>
              <w:rPr>
                <w:spacing w:val="6"/>
                <w:sz w:val="18"/>
                <w:szCs w:val="18"/>
                <w:lang w:bidi="ar-SA"/>
              </w:rPr>
            </w:pPr>
            <w:r>
              <w:rPr>
                <w:spacing w:val="6"/>
                <w:sz w:val="18"/>
                <w:szCs w:val="18"/>
                <w:lang w:bidi="ar-SA"/>
              </w:rPr>
              <w:t xml:space="preserve"> 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snapToGrid w:val="false"/>
              <w:spacing w:before="80" w:after="8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  <w:lang w:bidi="ar-SA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  <w:lang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5670"/>
        <w:gridCol w:w="5103"/>
        <w:gridCol w:w="422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Ascensori e Montacarich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6"/>
                <w:sz w:val="18"/>
                <w:szCs w:val="18"/>
              </w:rPr>
              <w:t>(D.P.R. 162/99 come modificato dal D.P.R. 214/2010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G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" w:after="24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enuncia presso Comune, verifica periodica e manutenzioni (ARPAV o Organismi autorizzati) di Ascensori e montacarichi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Verifiche periodiche biennali eseguite da Nome_Impresa in data gg/mm/aaaa - riportare ultima -.</w:t>
            </w:r>
          </w:p>
          <w:p>
            <w:pPr>
              <w:pStyle w:val="Testo"/>
              <w:autoSpaceDE w:val="false"/>
              <w:spacing w:before="20" w:after="1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Manutenzioni semestrali eseguite da Nome_Impresa in data gg/mm/aaaa - riportare ultima -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Impianti Termici</w:t>
            </w:r>
          </w:p>
          <w:p>
            <w:pPr>
              <w:pStyle w:val="Normal"/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(D.P.R. 74/2013 – DM 10/02/2014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  <w:lang w:val="en-GB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  <w:lang w:val="en-GB"/>
              </w:rPr>
              <w:t>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Presenza del libretto di impianto (potenza nominale &lt; 35 kw) o del libretto di centrale (potenza nominale </w:t>
            </w:r>
            <w:r>
              <w:rPr>
                <w:rFonts w:eastAsia="Symbol" w:cs="Symbol" w:ascii="Symbol" w:hAnsi="Symbol"/>
                <w:sz w:val="18"/>
                <w:szCs w:val="18"/>
              </w:rPr>
              <w:t>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35 kw), aggiornato con le manutenzioni e le verifiche periodiche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  <w:t>Controlli Periodici eseguiti da Nome_Impresa, - riportare ultimi gg/mm/aaaa.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"/>
              <w:autoSpaceDE w:val="false"/>
              <w:snapToGrid w:val="false"/>
              <w:spacing w:before="20" w:after="120"/>
              <w:rPr>
                <w:rFonts w:ascii="Times New Roman" w:hAnsi="Times New Roman" w:cs="Times New Roman"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6"/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Superamento delle barriere architettoniche.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DM 236/1989 - L.R. 16/2007 - DGRV 840 del 31/03/2009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  <w:t>Evidenze oggettive. Da compilare a cura dell’Ente</w:t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  <w:t>Note auditor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pacing w:val="6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6"/>
                <w:sz w:val="18"/>
                <w:szCs w:val="18"/>
              </w:rPr>
              <w:t>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before="20" w:after="20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-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gibilità/Abitabilità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SCIA o altro documento analogo inoltrato al comune per lavori di messa a norma per il superamento delle barriere architettoniche</w:t>
            </w:r>
          </w:p>
          <w:p>
            <w:pPr>
              <w:pStyle w:val="Normal"/>
              <w:autoSpaceDE w:val="false"/>
              <w:spacing w:before="20" w:after="2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Relazione di un tecnico iscritto albo professional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pacing w:val="10"/>
                <w:sz w:val="18"/>
                <w:szCs w:val="18"/>
              </w:rPr>
            </w:r>
          </w:p>
        </w:tc>
        <w:tc>
          <w:tcPr>
            <w:tcW w:w="4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60"/>
              <w:ind w:right="290" w:hanging="0"/>
              <w:jc w:val="center"/>
              <w:rPr>
                <w:rFonts w:ascii="Times New Roman" w:hAnsi="Times New Roman" w:cs="Times New Roman"/>
                <w:b/>
                <w:b/>
                <w:bCs/>
                <w:spacing w:val="1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10"/>
                <w:sz w:val="18"/>
                <w:szCs w:val="18"/>
              </w:rPr>
            </w:r>
          </w:p>
        </w:tc>
      </w:tr>
    </w:tbl>
    <w:p>
      <w:pPr>
        <w:pStyle w:val="Heading3"/>
        <w:spacing w:before="120" w:after="60"/>
        <w:rPr>
          <w:rFonts w:ascii="Times New Roman" w:hAnsi="Times New Roman" w:cs="Times New Roman"/>
          <w:spacing w:val="6"/>
          <w:u w:val="single"/>
        </w:rPr>
      </w:pPr>
      <w:r>
        <w:rPr>
          <w:rFonts w:cs="Times New Roman" w:ascii="Times New Roman" w:hAnsi="Times New Roman"/>
          <w:spacing w:val="6"/>
          <w:u w:val="single"/>
        </w:rPr>
        <w:t>NOTE ESPLICATIVE</w:t>
      </w:r>
    </w:p>
    <w:p>
      <w:pPr>
        <w:pStyle w:val="Normal"/>
        <w:jc w:val="both"/>
        <w:rPr>
          <w:rFonts w:ascii="Times New Roman" w:hAnsi="Times New Roman" w:cs="Times New Roman"/>
          <w:spacing w:val="6"/>
          <w:sz w:val="16"/>
          <w:szCs w:val="16"/>
          <w:u w:val="single"/>
        </w:rPr>
      </w:pPr>
      <w:r>
        <w:rPr>
          <w:rFonts w:cs="Times New Roman" w:ascii="Times New Roman" w:hAnsi="Times New Roman"/>
          <w:spacing w:val="6"/>
          <w:sz w:val="16"/>
          <w:szCs w:val="16"/>
          <w:u w:val="single"/>
        </w:rPr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ricorda che le risorse fisiche e tecnologiche possono essere di proprietà, oppure disponibili in virtù di contratto. In ogni caso, sia per gli spazi di proprietà che in affitto, l’idoneità alle norme igieniche e di sicurezza deve essere documentata a cura del Soggetto accreditato prima dell’Audit.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Punto B) Per locali come palcoscenici e teatri, il parere favorevole della commissione comunale al Pubblico Spettacolo, rilasciato ai sensi degli artt. 68, 69 e 80 del T.U.L.P.S, costituisce titolo equivalente. </w:t>
      </w:r>
    </w:p>
    <w:p>
      <w:pPr>
        <w:pStyle w:val="Corpodeltesto3"/>
        <w:numPr>
          <w:ilvl w:val="0"/>
          <w:numId w:val="5"/>
        </w:numPr>
        <w:jc w:val="both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Punti D1 e D2) Nel caso di CPI valido, in sede di audit non è necessario verificare la documentazione relativa alla dichiarazione di conformità per gli impianti di distribuzione dell’energia elettrica e della centrale termica.</w:t>
      </w:r>
    </w:p>
    <w:p>
      <w:pPr>
        <w:pStyle w:val="Corpodeltesto3"/>
        <w:ind w:left="720" w:hanging="0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  <w:r>
        <w:br w:type="page"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Cs/>
          <w:spacing w:val="6"/>
          <w:sz w:val="20"/>
          <w:szCs w:val="20"/>
        </w:rPr>
      </w:pPr>
      <w:r>
        <w:rPr>
          <w:rFonts w:cs="Times New Roman" w:ascii="Times New Roman" w:hAnsi="Times New Roman"/>
          <w:bCs/>
          <w:spacing w:val="6"/>
          <w:sz w:val="20"/>
          <w:szCs w:val="20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 xml:space="preserve">VERIFICA IN LOCO IDONEITÀ SEDI INTERVENTO DELL’ATTIVITÀ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  <w:t>IN OBBLIGO FORMATIVO/FORMAZIONE INIZIALE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pacing w:val="6"/>
          <w:szCs w:val="22"/>
        </w:rPr>
      </w:pPr>
      <w:r>
        <w:rPr>
          <w:rFonts w:cs="Times New Roman" w:ascii="Times New Roman" w:hAnsi="Times New Roman"/>
          <w:b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1880" w:type="dxa"/>
        <w:jc w:val="left"/>
        <w:tblInd w:w="19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940"/>
      </w:tblGrid>
      <w:tr>
        <w:trPr>
          <w:trHeight w:val="657" w:hRule="atLeast"/>
        </w:trPr>
        <w:tc>
          <w:tcPr>
            <w:tcW w:w="1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DENOMINAZIONE ENTE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</w:r>
          </w:p>
        </w:tc>
      </w:tr>
      <w:tr>
        <w:trPr>
          <w:trHeight w:val="832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Sede Legal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P. IVA: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spacing w:val="6"/>
                <w:szCs w:val="22"/>
              </w:rPr>
              <w:t xml:space="preserve">C.F. </w:t>
            </w:r>
          </w:p>
        </w:tc>
      </w:tr>
      <w:tr>
        <w:trPr>
          <w:trHeight w:val="657" w:hRule="atLeast"/>
        </w:trPr>
        <w:tc>
          <w:tcPr>
            <w:tcW w:w="59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Ente: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pacing w:val="6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dice accreditamento: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p>
      <w:pPr>
        <w:pStyle w:val="Normal"/>
        <w:widowControl w:val="false"/>
        <w:rPr>
          <w:rFonts w:ascii="Times New Roman" w:hAnsi="Times New Roman" w:cs="Times New Roman"/>
          <w:spacing w:val="6"/>
          <w:szCs w:val="22"/>
        </w:rPr>
      </w:pPr>
      <w:r>
        <w:rPr>
          <w:rFonts w:cs="Times New Roman" w:ascii="Times New Roman" w:hAnsi="Times New Roman"/>
          <w:spacing w:val="6"/>
          <w:szCs w:val="22"/>
        </w:rPr>
      </w:r>
    </w:p>
    <w:tbl>
      <w:tblPr>
        <w:tblW w:w="1460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4194"/>
        <w:gridCol w:w="6746"/>
      </w:tblGrid>
      <w:tr>
        <w:trPr/>
        <w:tc>
          <w:tcPr>
            <w:tcW w:w="14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Sede dell’intervento dell’attività formativa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ind w:right="-648" w:hanging="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Via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Comune: </w:t>
            </w:r>
          </w:p>
        </w:tc>
      </w:tr>
      <w:tr>
        <w:trPr/>
        <w:tc>
          <w:tcPr>
            <w:tcW w:w="3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Tel.: </w:t>
            </w:r>
          </w:p>
        </w:tc>
        <w:tc>
          <w:tcPr>
            <w:tcW w:w="4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  <w:lang w:val="en-GB"/>
              </w:rPr>
              <w:t xml:space="preserve">Mail: 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Referente per la sede: </w:t>
            </w:r>
          </w:p>
        </w:tc>
      </w:tr>
      <w:tr>
        <w:trPr/>
        <w:tc>
          <w:tcPr>
            <w:tcW w:w="78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>Data Sopralluogo:</w:t>
            </w:r>
          </w:p>
        </w:tc>
        <w:tc>
          <w:tcPr>
            <w:tcW w:w="67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  <w:t xml:space="preserve">Auditor: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pacing w:val="6"/>
          <w:sz w:val="18"/>
          <w:szCs w:val="18"/>
        </w:rPr>
      </w:pPr>
      <w:r>
        <w:rPr>
          <w:rFonts w:cs="Times New Roman" w:ascii="Times New Roman" w:hAnsi="Times New Roman"/>
          <w:spacing w:val="6"/>
          <w:sz w:val="18"/>
          <w:szCs w:val="18"/>
        </w:rPr>
      </w:r>
    </w:p>
    <w:tbl>
      <w:tblPr>
        <w:tblW w:w="145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47"/>
        <w:gridCol w:w="3033"/>
      </w:tblGrid>
      <w:tr>
        <w:trPr>
          <w:trHeight w:val="6214" w:hRule="atLeast"/>
        </w:trPr>
        <w:tc>
          <w:tcPr>
            <w:tcW w:w="1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EPILOG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Riliev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Suggerimenti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ote per l’Ufficio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Cs/>
                <w:spacing w:val="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pacing w:val="6"/>
                <w:sz w:val="22"/>
                <w:szCs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</w:rPr>
              <w:t>Riserve dell’OdF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pacing w:val="2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2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 xml:space="preserve">Una copia del presente Resoconto resta agli atti dell’Organismo di Formazione. 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16"/>
        </w:rPr>
        <w:t>Il Legale Rappresentante o il Delegato dichiara di averne preso visione di ogni punto di questo resoconto.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pacing w:val="6"/>
          <w:sz w:val="22"/>
          <w:szCs w:val="22"/>
        </w:rPr>
      </w:pPr>
      <w:r>
        <w:rPr>
          <w:rFonts w:cs="Times New Roman" w:ascii="Times New Roman" w:hAnsi="Times New Roman"/>
          <w:spacing w:val="6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pacing w:val="6"/>
          <w:sz w:val="20"/>
          <w:szCs w:val="20"/>
        </w:rPr>
      </w:pPr>
      <w:r>
        <w:rPr>
          <w:rFonts w:cs="Times New Roman" w:ascii="Times New Roman" w:hAnsi="Times New Roman"/>
          <w:spacing w:val="6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92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049"/>
      <w:gridCol w:w="1843"/>
    </w:tblGrid>
    <w:tr>
      <w:trPr>
        <w:trHeight w:val="436" w:hRule="exact"/>
      </w:trPr>
      <w:tc>
        <w:tcPr>
          <w:tcW w:w="12049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t xml:space="preserve">Allegato A1  al Decreto n.  732  del   19/07/2018                                   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7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843" w:type="dxa"/>
          <w:tcBorders/>
        </w:tcPr>
        <w:p>
          <w:pPr>
            <w:pStyle w:val="Header"/>
            <w:tabs>
              <w:tab w:val="clear" w:pos="9638"/>
              <w:tab w:val="center" w:pos="4819" w:leader="none"/>
              <w:tab w:val="right" w:pos="12616" w:leader="none"/>
            </w:tabs>
            <w:snapToGrid w:val="false"/>
            <w:ind w:left="214" w:hanging="0"/>
            <w:rPr>
              <w:rFonts w:ascii="Times New Roman" w:hAnsi="Times New Roman" w:cs="Times New Roman"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67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2828"/>
      <w:gridCol w:w="1843"/>
    </w:tblGrid>
    <w:tr>
      <w:trPr>
        <w:trHeight w:val="1283" w:hRule="exact"/>
      </w:trPr>
      <w:tc>
        <w:tcPr>
          <w:tcW w:w="12828" w:type="dxa"/>
          <w:tcBorders/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066290" cy="2616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66290" cy="261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  <w:t xml:space="preserve">                    </w:t>
          </w:r>
          <w:r>
            <w:rPr>
              <w:rFonts w:cs="Times New Roman" w:ascii="Times New Roman" w:hAnsi="Times New Roman"/>
              <w:sz w:val="20"/>
              <w:szCs w:val="20"/>
            </w:rPr>
            <w:t>giunta regionale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A1 al Decreto n.   732  del  19/07/2018                                                                               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7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  <w:tc>
        <w:tcPr>
          <w:tcW w:w="1843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  <w:sz w:val="24"/>
      <w:szCs w:val="24"/>
    </w:rPr>
  </w:style>
  <w:style w:type="character" w:styleId="TestocommentoCarattere">
    <w:name w:val="Testo commento Carattere"/>
    <w:qFormat/>
    <w:rPr>
      <w:rFonts w:ascii="Arial" w:hAnsi="Arial" w:cs="Arial"/>
    </w:rPr>
  </w:style>
  <w:style w:type="character" w:styleId="SoggettocommentoCarattere">
    <w:name w:val="Soggetto commento Carattere"/>
    <w:qFormat/>
    <w:rPr>
      <w:rFonts w:ascii="Arial" w:hAnsi="Arial" w:cs="Arial"/>
      <w:b/>
      <w:bCs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basedOn w:val="Header"/>
    <w:qFormat/>
    <w:pPr>
      <w:tabs>
        <w:tab w:val="clear" w:pos="4819"/>
        <w:tab w:val="clear" w:pos="9638"/>
      </w:tabs>
    </w:pPr>
    <w:rPr>
      <w:rFonts w:ascii="Verdana" w:hAnsi="Verdana" w:cs="Times New Roman"/>
      <w:sz w:val="20"/>
      <w:szCs w:val="20"/>
    </w:rPr>
  </w:style>
  <w:style w:type="paragraph" w:styleId="Tabella">
    <w:name w:val="tabella"/>
    <w:basedOn w:val="Normal"/>
    <w:next w:val="Normal"/>
    <w:qFormat/>
    <w:pPr>
      <w:widowControl w:val="false"/>
      <w:tabs>
        <w:tab w:val="clear" w:pos="708"/>
        <w:tab w:val="left" w:pos="289" w:leader="none"/>
      </w:tabs>
      <w:jc w:val="both"/>
    </w:pPr>
    <w:rPr>
      <w:rFonts w:ascii="Times New Roman" w:hAnsi="Times New Roman" w:cs="Times New Roman"/>
      <w:sz w:val="20"/>
      <w:szCs w:val="20"/>
      <w:lang w:bidi="he-IL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rFonts w:ascii="Times New Roman" w:hAnsi="Times New Roman" w:cs="Times New Roman"/>
      <w:b/>
      <w:bCs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07:00Z</dcterms:created>
  <dc:creator>maria-pastrello</dc:creator>
  <dc:description/>
  <cp:keywords/>
  <dc:language>en-US</dc:language>
  <cp:lastModifiedBy>Administrator</cp:lastModifiedBy>
  <cp:lastPrinted>2018-07-19T11:27:00Z</cp:lastPrinted>
  <dcterms:modified xsi:type="dcterms:W3CDTF">2018-07-19T09:27:00Z</dcterms:modified>
  <cp:revision>6</cp:revision>
  <dc:subject/>
  <dc:title>05 - Modello allegato orizzont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100.0000000000</vt:lpwstr>
  </property>
</Properties>
</file>